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225642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599167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